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Brevidades</w:t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xícara de chá de maisen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olher de fermento em pó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chá de Tal e Qual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colher de sopa rasa de margarina light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ovos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Mistura tudo em uma tigela funda e bate com a colher de pau até formar bolhas na massa. Coloca em forminhas pequenas untadas sem encher. Leva ao forno pré aquecido por 12 A 15 minutos. Rendimento 24 brevidades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Creme de chocolate</w:t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litro de leite desnata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colheres de sopa de maisen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gema de ov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colheres de sopa de Tal e Qual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pitadinha de sal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olher de sopa de margarin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colheres de sopa de chocolate em pó diet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Ferva o leite, enquanto isso, misture o resto dos ingredientes com um pouco de leite no liquidificador. Quando o leite ferver acrescente essa mistura e mexa até engrossar em fogo brando. Despeje em potinhos e deixe esfriar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Geléia de banana, maça ou abacaxi</w:t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6 bananas médias maduras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xícara de chá de adoçante forno e fogã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olher de chá de suco de limã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coloca as bananas na panela, junta 1/2 xícara de adoçante polvilhado por cima, leva ao fogo. Quando ferver marcar 10 minutos e desliga (fogo baixo). Tampa até esfriar. Bate no liquidificador  e volta ao fogo, junta o resto do adoçante e o limão e da o ponto desejado, + ou -- 15 minutos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Pudim (forno) cremoso</w:t>
      </w:r>
      <w:r>
        <w:rPr>
          <w:rFonts w:eastAsia="CAC Champagne" w:cs="CAC Champagne" w:ascii="CAC Champagne" w:hAnsi="CAC Champagn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500 ml de leite desnata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xícara de adoçante forno e fogã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4 ovos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olher de sopa de margarina ligth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xícara de chá de farinha de trig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chá de coco dietético sem açúcar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bate no liquidificador não muito, só para misturar. Leva ao forno médio por 40 minutos ou no microondas por 12 minutos na potência alta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Bolo de maça</w:t>
      </w:r>
      <w:r>
        <w:rPr>
          <w:rFonts w:eastAsia="CAC Champagne" w:cs="CAC Champagne" w:ascii="CAC Champagne" w:hAnsi="CAC Champagn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chá de margarina ligth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chá de adoçante ou 12 envelopes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gema + 2 claras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3/4 de xícara de farinha de trig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4 de colher de raspas de limão ou laranj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maça em fatias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colher de sopa rasa de fermento em pó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mistura a margarina, o adoçante e o resto dos ingredientes, coloca em uma assadeira e leva ao forno médio por 25 minutos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Flan delica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xícaras de chá de águ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9 colheres de sopa de leite em pó desnata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1/2 colher de sopa de cacau em pó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2 envelopes de adoçante em pó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colher de café de essência de baunilh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envelope de gelatina em pó sem sabor branca, pode ser vermelha, muda a cor do flan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Dissolva a gelatina em 5 colheres de sopa de água, leva ao banho maria para derreter. Bate tudo no liquidificador e leva a geladeira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Brigadeirã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xícaras de chá de leite condensado diet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chá de leite desnata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3 gemas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olher de sopa de margarina ligth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colher de sopa de maisen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colher de chá de cacau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café de adoçante forno e fogã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margarina para untar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assa em banho maria por 50 minutos, fogo médio ou microondas 15 minutos potência alta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Bolo de banan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xícaras de chá de farinha de trig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 xml:space="preserve">1 colher de sopa de fermento em pó 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chá de margarina ligth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ovos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1/2 xícara de chá de leite desnata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2 envelopes de adoçante ciclamato de sacarina ou 4 colheres de sopa rasa de adoçante forno e fogã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bananas cortadas, canela e adoçante para polvilhar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bate os ovos, o adoçante, a margarina. Alterna com leite e farinha. A massa fica mole. Unta a forma, coloca a massa e por cima as bananas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Bombocado de fubá</w:t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4 ovos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xícaras medida de leite desnata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xícaras medida de leite condensado diet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olher de sopa de margarina ligth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colheres de sopa de fubá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colheres de sobremesa de farinh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olher de sobremesa de fermento em pó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bate bem. Forma untada e farinhada, forno médio 35 minutos ou microondas 10 a 12 minutos potência alta.</w:t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Leite condensado dietétic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xícara de chá de leite em pó desnata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xícara de chá de água ferven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xícara de chá de adoçante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olher de sobremesa de margarina ligth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bate tudo no liquidificador por 5 minutos sem parar. Fica uma mistura líquida. Deixa esfriar de um dia para o outro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Gelatina tropicaliente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50 gramas de abacaxi pica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400 ml de águ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pacote de gelatina dietética sabor abacaxi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xícara de chá de leite em pó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chá de água fri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cozinhe o abacaxi com a água por 10 minutos. Bate no liquidificador 1/2 xícara de água, o leite em pó. A gelatina dissolve na água com o abacaxi. Quando desligar espera esfriar, junta os dois e põe na geladeira. Da para desenformar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Mousse de morango</w:t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50 gramas de morang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pacote de gelatina vermelha sem sabor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3 colheres de sopa de água fria para hidratar e leva em banho mari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xícara de chá de leite condensado diet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vidro de leite de coc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0 saches de adoçante a base de aspartame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bate tudo no liquidificador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maria mole</w:t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envelope de gelatina sem sabor; dissolve 3 colheres de sopa de água; derrete em banho mari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adoçante forno e fogã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chá de leite de coc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4 claras em neve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5 colheres de sopa de coco ralado para polvilhar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primeiro bate as claras em neve, coloca o adoçante, se não quiser branca põe corante vegetal, para de bater e junta o leite de coco com a gelatina e mistura rápido no conteúdo da batedeira sem bater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Salpicão de pernil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kilo de batat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kilo de pernil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 xml:space="preserve">2 maçãs 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xícara de chá de salsã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tomate sem pele e sem semente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ebola picada bem fina ou ralada, alho amassa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enoura ralad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pimentão ralad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xícaras de chá de maionese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cozinha a batata junto com o pernil. Depois de cozido, desfia-se o pernil. Junta todos os ingredientes,  tempera com sal, pimenta, azeite, por último junta a maionese, mistura bem, coloca no prato de servir e cobre com maionese e decora o prato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Panetone diet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colheres de sopa rasas de adoçante em pó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3/4 de xícara de suco de laranj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3 ovos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margarina light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leite desnatado morn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4 de xícara de água morn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olher de sopa de essência de panetone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30 gramas de fermento para pã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olher de chá de sal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800 gramas de farinha de trig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 xml:space="preserve">1 xícara de uvas passas 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xícara de nozes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2 formas de panetone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no liquidificador junte os ovos, suco de laranja, leite, fermento, a água, margarina, essência de panetone e o sal. Bata tudo. Desligue e acrescente o adoçante. Bata mais um pouco, despeje numa vasilha, junte as frutas e as nozes, ponha farinha aos poucos misturando bem até a massa ficar lisa e úmida. Ponha nas formas e deixe crescer. Forno pré aquecido. Assa por 40 minutos.</w:t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b/>
          <w:b/>
          <w:bCs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b/>
          <w:bCs/>
          <w:sz w:val="28"/>
          <w:szCs w:val="28"/>
        </w:rPr>
        <w:t>Pão síri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kilo de farinha de trig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50 gramas de fermento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 colher de sal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3 colheres de açúcar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1/2 litro de água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mistura tudo até dar ponto. Polvilhe a mesa, divida a massa em 12 partes. Abra a massa em forma de círculo, cobre e deixa descansar por 1/2 hora.</w:t>
      </w:r>
    </w:p>
    <w:p>
      <w:pPr>
        <w:pStyle w:val="Normal"/>
        <w:jc w:val="both"/>
        <w:rPr>
          <w:rFonts w:ascii="CAC Champagne" w:hAnsi="CAC Champagne" w:eastAsia="CAC Champagne" w:cs="CAC Champagne"/>
          <w:sz w:val="28"/>
          <w:szCs w:val="28"/>
        </w:rPr>
      </w:pPr>
      <w:r>
        <w:rPr>
          <w:rFonts w:eastAsia="CAC Champagne" w:cs="CAC Champagne" w:ascii="CAC Champagne" w:hAnsi="CAC Champagne"/>
          <w:sz w:val="28"/>
          <w:szCs w:val="28"/>
        </w:rPr>
        <w:t>Assa na grade do forno não na assadeira. Assa por + ou -- 15 minut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C Champag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8T00:12:00Z</dcterms:created>
  <dc:creator>André Ricardo Gianetti</dc:creator>
  <dc:description/>
  <dc:language>en-US</dc:language>
  <cp:lastModifiedBy>Usuário</cp:lastModifiedBy>
  <cp:lastPrinted>1998-02-16T23:01:00Z</cp:lastPrinted>
  <dcterms:modified xsi:type="dcterms:W3CDTF">1998-06-18T22:40:00Z</dcterms:modified>
  <cp:revision>28</cp:revision>
  <dc:subject/>
  <dc:title/>
</cp:coreProperties>
</file>